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技术研究报告编写提纲</w:t>
      </w:r>
    </w:p>
    <w:p>
      <w:pPr>
        <w:pStyle w:val="Normal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成果研究背景（成果来源、研究的目的、意义、国内外与该成果有关的研究进展和取得的突破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研究的主要内容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成果研究过程概述（成果的技术原理、技术特征、技术方法和难点；成果研究中选择的技术方案、技术路线和实现途径；试验数据与结果；结论与成果）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成果总体技术性能指标（所选技术或方法与国内外同类技术、方法的优劣势分析对比，技术先进性、成熟性，研究成果对社会经济发展和科技进步的意义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研究成果取得的突破性进展和创新点</w:t>
      </w:r>
      <w:r>
        <w:rPr>
          <w:sz w:val="32"/>
        </w:rPr>
        <w:t>(</w:t>
      </w: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主要创新或发明点”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最重要，也是专家关注的，描述尽量简明扼要，字数不超过</w:t>
      </w:r>
      <w:r>
        <w:rPr>
          <w:sz w:val="32"/>
        </w:rPr>
        <w:t>100</w:t>
      </w:r>
      <w:r>
        <w:rPr>
          <w:sz w:val="32"/>
        </w:rPr>
        <w:t>字为宜。注意描述方式：</w:t>
      </w:r>
      <w:r>
        <w:rPr>
          <w:sz w:val="32"/>
        </w:rPr>
        <w:br/>
      </w:r>
      <w:r>
        <w:rPr>
          <w:sz w:val="32"/>
        </w:rPr>
        <w:t>研制（开发、设计、研究、建立、改进、完善、采用等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了</w:t>
      </w:r>
      <w:r>
        <w:rPr>
          <w:sz w:val="32"/>
        </w:rPr>
        <w:t>XXXX</w:t>
      </w:r>
      <w:r>
        <w:rPr>
          <w:sz w:val="32"/>
        </w:rPr>
        <w:t>装置（设备、技术、材料、工艺、方法、软件、理论、系统等），具有</w:t>
      </w:r>
      <w:r>
        <w:rPr>
          <w:sz w:val="32"/>
        </w:rPr>
        <w:t>XXX</w:t>
      </w:r>
      <w:r>
        <w:rPr>
          <w:sz w:val="32"/>
        </w:rPr>
        <w:t>特点，解决了</w:t>
      </w:r>
      <w:r>
        <w:rPr>
          <w:sz w:val="32"/>
        </w:rPr>
        <w:t>XXXX</w:t>
      </w:r>
      <w:r>
        <w:rPr>
          <w:sz w:val="32"/>
        </w:rPr>
        <w:t>问题（降低成本、缩短工期、节能减排、降耗，环保、提高效率、质量等等）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研究成果的现实目标市场概述，推广应用条件和应用前景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存在问题、建议及下一步研究工作设想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工作报告编写提纲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color w:val="000000"/>
          <w:sz w:val="32"/>
        </w:rPr>
        <w:t>一、课题概述（课题意义、来源、时间、经费等其他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color w:val="000000"/>
          <w:sz w:val="32"/>
        </w:rPr>
        <w:t>二、成果主要研究内容与总体目标（主要研究内容、研究目标和技术指标、效益及工作指标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color w:val="000000"/>
          <w:sz w:val="32"/>
        </w:rPr>
        <w:t>三、成果研究进程与主要工作（成果技术方案和技术路线的确定，技术方法的选择，成果方案的实施，成果主要工作）</w:t>
      </w:r>
    </w:p>
    <w:p>
      <w:pPr>
        <w:pStyle w:val="Normal"/>
        <w:spacing w:lineRule="auto" w:line="360"/>
        <w:ind w:firstLine="640"/>
        <w:jc w:val="left"/>
        <w:rPr>
          <w:color w:val="000000"/>
          <w:sz w:val="32"/>
        </w:rPr>
      </w:pPr>
      <w:r>
        <w:rPr>
          <w:color w:val="000000"/>
          <w:sz w:val="32"/>
        </w:rPr>
        <w:t>四、成果成员组成及其简介以及在成果中承担任务的介绍</w:t>
      </w:r>
    </w:p>
    <w:p>
      <w:pPr>
        <w:pStyle w:val="Normal"/>
        <w:spacing w:lineRule="auto" w:line="360"/>
        <w:ind w:firstLine="640"/>
        <w:jc w:val="left"/>
        <w:rPr/>
      </w:pPr>
      <w:r>
        <w:rPr>
          <w:color w:val="000000"/>
          <w:sz w:val="32"/>
        </w:rPr>
        <w:t>五、成果创新点和取得的突破（解决的关键技术问题、采用的工艺技术路线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color w:val="000000"/>
          <w:sz w:val="32"/>
        </w:rPr>
        <w:t>六、成果取得的成效（经济、社会、环境等效益）</w:t>
      </w:r>
    </w:p>
    <w:p>
      <w:pPr>
        <w:pStyle w:val="Normal"/>
        <w:spacing w:lineRule="auto" w:line="360"/>
        <w:ind w:firstLine="640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ind w:firstLine="640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before="100" w:after="100"/>
      <w:ind w:left="-178" w:right="-508" w:firstLine="480"/>
    </w:pPr>
    <w:rPr>
      <w:rFonts w:eastAsia="仿宋_GB2312;微软雅黑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52:00Z</dcterms:created>
  <dc:creator>xuming</dc:creator>
  <dc:description/>
  <cp:keywords/>
  <dc:language>en-US</dc:language>
  <cp:lastModifiedBy>Windows 用户</cp:lastModifiedBy>
  <cp:lastPrinted>2009-01-05T17:21:00Z</cp:lastPrinted>
  <dcterms:modified xsi:type="dcterms:W3CDTF">2013-10-12T02:52:00Z</dcterms:modified>
  <cp:revision>2</cp:revision>
  <dc:subject/>
  <dc:title>技术研究报告编写提纲</dc:title>
</cp:coreProperties>
</file>